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062828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75087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174511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599016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12335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829261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