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634025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919495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50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179367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555454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81836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54008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