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85219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48636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11698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63577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926632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47285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88860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19781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33508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09436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29996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24039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7414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5053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21240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91143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32033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87439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16230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8989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7481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3036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49863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50935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02375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