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35311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85576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02563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