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55626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13185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5557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99602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4749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49127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90081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43578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46798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48383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3336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57044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70273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34890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98432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31935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96034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88110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13231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08576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09752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1954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