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35194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221779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866589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66285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752039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