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14762922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47703762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99460976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