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169522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173587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644965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2072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397960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906824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