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900105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04626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40205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60975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0652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153583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16991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