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8344030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3212847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151621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900939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7410400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