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60875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592364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828539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2998229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8306521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484788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7205024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3140570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130371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10038037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9024996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6804463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2054091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4735095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2925809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2289299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4603510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5210097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6334501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0726268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0475041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2320799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13452216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3980321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5354484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2651839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7749876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5384141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7991531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3394691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5508206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0055398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