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49759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07263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37862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