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was originally written by Karsten Obarsky for the amig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g time ago. There have been numerous variants built upo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eing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 Corner had the original idea of a player for the sun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have thought of writing it myself, but armed with his origina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my knowledge of the amiga tracker format to `add some improvemen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ended up rewriting the whole code. At that point, it r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ndigos and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Haehnichen wrote a soundblaster variant of that program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ed to the other versions. I did not have any news from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now, so I've decided to distribute it all. If it doesn't work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n't be difficult to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sent me the linux version and helped me put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oern Stabell and Markus Gyger sent me some support for hpux, Andrew Lea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. Lawrence is still updating his port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iller sent me the fix for solari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to port it BACK to the amiga. Full cir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e Micheneau and Pascal Rullier have volunteered to help m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Katzmann succesfully compiled the preliminary release of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eople have helped me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ttersby sent me some interim bug-fixes for linux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A. Chernov is the guy behind the FreeBS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to Matthew Donaldson, Joerg-Cyril Hoehle and Lukas W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me very useful bug reports and giving us an ev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Loic Grenie, whose unix expertise I used exten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g/fg routines to `work' (remaining bugs are min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bviously some people I may have forgotten or incorrectly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 I hope this is not too dir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d of some variants on the NeXt which I have been too bu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racker or make it run on another machine,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INTEND TO PORT IT TO ANOTHER MACHINE,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AT YOU CHECK UP WITH 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might already be a port in progress, or I might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Even so, I'd like to be able to maintain one sour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zillion of version. My e-mail is espie@ens.fr, not li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lazy person, this file tends to change more slowly than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Some options may no longer exist, some may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may be different.  I mainly try to get out a working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ug-free program.  If I manage to write corresponding docs, f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, tough luck ! Anyhow, looking at the source file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enough insight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cker version 4.3. It includes numerous bug-fixes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terface and runtime interface, and improv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s--thanks to Steve for this.  As this version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ld soundblaster port, you might need to do some twea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 for such a machine. If you would be kind enoug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requested changes, I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racker, you should have a good look a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just changing the install dir, and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should be enough.  You may want to install tracker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riv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giftware program, it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either useful or useless. You've been warned,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id, there doesn't seem to be any relevant bugs lef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ode, and it is getting more and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oundtracker'' is a family of music composi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 the amiga. The resulting data files (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amiga audio hardware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only limited by the machine's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is a bit poor (8Khz sampling), in contrast with the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almost perfect rendition of mo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racker supports most amiga soundtracker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most of the existing effects, so that about 99%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E can be used to control the accuracy of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samples used to output one audio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, the better, but the more CPU it will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) is quite good at high frequencies, but not so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parc station's 8000 Hz. You can try, say, 2 or 3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noticeable improvement, and anyway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enough to keep up with the output rate. No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d for the default value (1), which should be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be used to set the audio output at a specif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supports it). The hardware will decide whi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, according to other ex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can be used to force mono output, which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is the number of halftones to transpose each note (&gt;0 is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w frequency sparcs which can't play some tunes accur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TH can be set to be a path where you wish to look for mo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-styled path: setenv MODPATH dir1:dir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ereo/-m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tween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x &lt;percent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ereo output, decide how to mix left/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spatial stereo, 100 is mono. The chang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ponential, so you may want to experiment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9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y &lt;freq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a given output frequency. The normal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`normal' frequency for your machine. &lt;freq&gt;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near avail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sample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usually 1, 2 or 3. Try to use 1,2 or 3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urately render a given sample. Changing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works better, but there might be cases where 2 or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better rendering for a given module. Big cpu-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/old/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oundtracker format, between new (31 instr), old (15 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oth (auto-detect what's going on). You should only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 gets very confused o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llow for any problems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le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for many problems that would normally stop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eats / -repeats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each module n times. With no value (or a 0)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sample listing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display the modu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synchronize that scroll display with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much cpu power to work corre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se tempo to n. The normal value is 50 (P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). Some modules have been written on a buggy NTSC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ay wish to use -speed 60. Weird values like -speed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peed 2000 are allow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amples may sound a bit strange since you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se &lt;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song up k half-notes. Doesn't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work right most of the time. For fun only. If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, it obviously transposes the so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module at pattern number n instead of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 012...ab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samples from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 012..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amples to the audio output (exclusive with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go to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restart current song/go to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: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NTSC tempo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PAL tempo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qu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espie@ens.f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s and nice things to espie@ens.fr, zenith@dcs.warwick.ac.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ehnic@ucsd.edu, hsavolai@cc.helsinki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Espie, Paris,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