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771282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056733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853242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147999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428821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