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55365764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27771577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60061146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