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68805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17942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07277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89821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11388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78741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