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05853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73696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10276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59451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43092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88736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15714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