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739925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636957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4026572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3998972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8914281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5609819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1888753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9675826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2420721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1374769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1016389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5978549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8362933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4972226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0509253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1544752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2265231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5505014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0070766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0473675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1704640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1111155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3421338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9819034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1231786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