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58972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71018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53380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91259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45892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86143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78740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44322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75141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50117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08551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05458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33610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80670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61854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21385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96826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566991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88235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95071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40075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43778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