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sistence of Vision Ray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x Compi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file has ^M's in it when you're reading it under Uni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make sure that when you extract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specific code from the archive it came in, that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-archiver to convert CR-LF's to LF'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ely-distributed Info-Zip archiver does this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a' on the command-line, i.e. 'unzip -a &lt;archive name&gt;'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ike to use 'unzip -aL &lt;archive name&gt;' if the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ed in upper-case.  If you received these files in a 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.tgz) archive then this has already been d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documentation specific to compiling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Unix systems.  Due to the wide variety of Unix system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may not compile directly on all systems as is. 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made to make it compile on as many systems as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.  If you have problems compiling, try checking with a local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u first.  If you still have problems and have interne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the comp.graphics.rendering.raytracing newsgroup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ntact the POV-Team about problems with compil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trying to compile POV-Ray on an unsupported plat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the best one to use as a base. 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onfiguration is in one of several files,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isplay you will be using when running POV-Ray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.doc that was extracted into the main directory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mpiling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should compile as is with most ANSI or non-ANSI Unix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s should be needed in the core of the 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If you do not already have libpng and zlib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go to the libpng and zlib directories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-Ray source tree and follow the instructions ther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libraries.  This will probably be typing 'make' in libp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you may want to use makefile.elf under Linux or Solari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configure; make' in zlib.  If either of these fai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 the documentation includ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Go to the source/uni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a) For the command-line only version type 'make newuni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b) For the X Windows version, you may have to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X11 include and library files, via setting the X11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makefile.  There are several possible default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akefile.  Now type 'make newxw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c) Building the SVGAlib version under Linux is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 Windows version: type 'make newsvga'.  You, of cour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have libvga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ecutable will be called povray, x-povray, or s-povra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which executable you build, but this can be changed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V-Ray doesn't compile the first time, have a look at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(s) you are using.  All three display formats use the unixcon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the generic Unix configuration, while the X Window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lso uses xwinconf.h, while the SVGAlib display code us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conf.h for configuration.  Some compiler options are also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ake newxxxx" target is intended for use the first ti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POV-Ray, or if you have already compiled POV-Ray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display, and you also want to compile it with an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In general, you should just use "make xwin", "make svga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ke unix" when building the source (in fact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arget in the makefile as well).  When you do a "make new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configuration file is COPIED to config.h, so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to config.h will be lost.  In general, you should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ixconf.h, so that it is available to all display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ompiling under SunOS 4.1, or other system whic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mplementation of the memmov() function, you need to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POV_MEMMOV to pov_mem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nixconf.h file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with Unix versions can be directed to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ger.  Please make sure you have consulted with a local Unix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f you think the problem is likely to be on your e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V-Ray in a publicly accessible location, you must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'Online or Remote Execution' conditions in POV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Di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adilger@enel.ucalgary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