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968524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384847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287195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375840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22054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035307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217616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