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2779971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8080732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5498418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00955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808202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