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00762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879492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69863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4243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28809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53727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6980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56032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47287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39361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37799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93416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21520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117343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889074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93628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10001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43285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43943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6572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6851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90276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