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733036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1019929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63508837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8399444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3881019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7184154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