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88118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739604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361056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01320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013275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283601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47929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697248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064449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86660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51307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40986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66321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457350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66258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91166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29585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954265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455433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35851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555664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25668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63518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216681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315121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