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8982646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9403060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6600801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