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01883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66640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316463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894464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90050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5262526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915581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922072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026630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0455725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510590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006569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306895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136654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550229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570081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810611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5697284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553423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1687047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473976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500474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