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58877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13727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1533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3903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60476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99133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