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326648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971313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939468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