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671696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775044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77549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812583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426108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