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25792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2209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8584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80818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65516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93936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97045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40163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3021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127523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365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46171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00804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71239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48049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53313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71512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45819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53870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17317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18612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52614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5356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24914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75852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