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13719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39996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58418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128019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7968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60935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31119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