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75302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27131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17510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72257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35422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49472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43686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12777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