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618697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1520801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184714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566524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