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92732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4291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85232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44944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42916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55825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44396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1474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