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02144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08817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68409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18128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