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7249694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825268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0512906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7095873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