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510282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2050436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9228480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36756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3611353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6704738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6052483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6591256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