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1699878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2858432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2852191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