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69769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46941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