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18930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09157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