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directories can be used for a simple demon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scan mode and scoring.  To use these files, copy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private news directory (usually ~/News).  These samp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strn author's personal setup and highly edi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