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9403945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1981235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447964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046038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202730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615372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981326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873623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639345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940825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76911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773048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5964218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326809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990803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015389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014920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1462383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596772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653382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694388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556996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7777938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942152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621497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680064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769561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206703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543651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2785492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6790533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3234588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477111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335269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82229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599324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807114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96375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15899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