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558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9978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7526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8801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65271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6854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841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79145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1180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29405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6217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209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05478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14395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0680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5641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3227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91681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15093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2503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59669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26891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54969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260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82850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00894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7075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01857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2742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3142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55651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27123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35695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711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33495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3080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170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6396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8706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