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946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709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856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579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138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0654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221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636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883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7167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907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872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266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994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430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841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87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