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79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74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78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15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43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16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93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08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942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59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8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93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26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39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52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4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2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