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921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337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220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015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634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55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357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600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462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661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033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151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835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