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219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920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4404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9629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206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7344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6842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0426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6210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0541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488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2309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6866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114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7442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