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029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660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592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929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499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752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516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81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277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271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019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478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487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789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276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