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276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1409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6726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2592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6657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6456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5879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000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5490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243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61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990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1067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