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20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06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782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486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05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48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284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732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16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469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729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07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5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94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96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