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724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044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256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96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145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402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209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394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533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575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784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762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121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072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550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3336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403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