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3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05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26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63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78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89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4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81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43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5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36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87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2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006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34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08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