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470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504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06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368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594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141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931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048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197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393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403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364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921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439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636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