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99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581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159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386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6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607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59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94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23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4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07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93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5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