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27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03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9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64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52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043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0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86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40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9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4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16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22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