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64373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53655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32096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6048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58523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20265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587575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382812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