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55922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241459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54316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796826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