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78942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19121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85909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