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5995192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955665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4405982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