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25122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2512224"/>
      <w:bookmarkStart w:id="1" w:name="__Fieldmark__15_3232512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25122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2512224"/>
      <w:bookmarkStart w:id="3" w:name="__Fieldmark__16_3232512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25122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2512224"/>
      <w:bookmarkStart w:id="5" w:name="__Fieldmark__17_32325122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2512224"/>
      <w:bookmarkStart w:id="7" w:name="__Fieldmark__19_32325122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