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61362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8430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34274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