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15826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21270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