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23/2/2009 8:42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1872006548"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3T08:42:00Z</dcterms:created>
  <dc:creator>dv93816</dc:creator>
  <dc:description>Version 2.0.000</dc:description>
  <dc:language>en-US</dc:language>
  <cp:lastModifiedBy>dv93816</cp:lastModifiedBy>
  <dcterms:modified xsi:type="dcterms:W3CDTF">2009-02-23T08:42:00Z</dcterms:modified>
  <cp:revision>2</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