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5790345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8540921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1938887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