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05573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369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57829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16352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74286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3187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8761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16507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09998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86528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99707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27389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34144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52271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77344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12780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9146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6070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130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27980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8261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31421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11813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5828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97721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