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924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87376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30542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57877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74645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762155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326608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85543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7414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288724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346604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06923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150927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86309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32273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384350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04473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174747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81145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921722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03916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22179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