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781822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006998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026685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09215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811023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