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16073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2027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25961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57638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27041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11003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08362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