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1350901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5279502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318568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