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18344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66743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58311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02335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67328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46677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