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807612062"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476687166"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679489090"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812767538"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