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7496516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2316304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4438517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9674392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4243115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0676863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5459144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1562496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