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fin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location of specified character in a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position = {findchar string ch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</w:t>
        <w:tab/>
        <w:t>returned as integer indicating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st occurrence of char in string (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t with 0); returns -1 if char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  <w:tab/>
        <w:tab/>
        <w:t>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ab/>
        <w:t>single character to locate in string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tra characters in char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findchar abcbx 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findchar "a bcbx" 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findchar abcbx b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findchar abcbx q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trcat, strcmp, strncmp, strlen,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