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773986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634844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