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217339446"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65082888"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767519062"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