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0629762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68973873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9843048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