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428378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960247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890404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586169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381048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777579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