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54090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28181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82230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66811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920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77999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46299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46428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70873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87320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72642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8598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16818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07494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95173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26174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25453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20275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23116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8801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58010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90711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