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05469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78706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91891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54194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43981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09708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26893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58960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47605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29888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44462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34661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59480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84006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84966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95714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30012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30514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79257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84895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28426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52653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33167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85919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31628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