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1917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179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26647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36560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26923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