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36413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739546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409454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