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80841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87240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66064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13831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0489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9621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7357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