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7696802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72135823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629399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1563669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164106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3931145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9050384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3930755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