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g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llocates and fills tabcurrent tables with the valu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lement the Goldman-Hodgkin-Katz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upghk tabcurrent-element charge Celcius Cain Ca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xsize n -xrange min max -ysize n -yrange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current-element  This must have been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             The ionic valence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sius             Temperature in degrees Cels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in                Ca concentration inside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out               Ca concentration outside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size xdivs        Number of divisions for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tabcurrent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range min max     Minimum and maximum valu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 for the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size ydivs        Number of divisions for the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tabcurrent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yrange min max     Minimum and maximum values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 for the I_tab and G_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reate tabcurrent gh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ghk_tab Gindex {VOLT_C1_INDEX} Gba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ghk ghk_tab 2 {Temp} 0 {CCaO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size {tab_xfills} -xrange {tab_xmin} {tab_xmax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ysize {tab_xfills} -yrange {tab_ymin} {tab_y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ghk_tab G_tab-&gt;calc_mode {LIN_INTE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field ghk_tab I_tab-&gt;calc_mode {LIN_INT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ghk routine fills the I_tab table of a tabcurrent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/(R*T)*(zF)^2(Cain - Caout*exp(-z*F*V/(R*T)))/(1 - exp(-z*F*V/(R*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 is the charge (ionic valence = 2 for calcium), F is the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9.6487e4 coul/mol), R is the gas constant (8.314 volts*coul/(deg 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)), and T = Celsius + 273.15.  The G_tab table is filled with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_tab/dV, to give the slope conductance Gk when it is scaled by G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should be given in mM (millimoles per liter = moles/m^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current Gbar is set to the permeability constant PCa,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for the non-ohmic GHK current given by Equation (6.6)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ter E., and Smolen P., "Calcium dynamics in large neuronal models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neuronal modeling: From ions to networks (2nd edition), C. Ko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gev editors, pp. 211-250 (1998).   The negative sign here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convention of treating inward currents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concentration parameters, either Cain or Caout (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.  The one that is set to zero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tabcurrent element with a CONCEN1 or CONCEN2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case, this will be Cain, as it will vary much more than th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utside the cell.  The tabcurrent Gindex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C1_INDEX if the Ca concentration is delivered with a CONCEN1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_C2_INDEX if it is delivered with a CONCEN2 message.  The voltage V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a VOLTAGE message from the compart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urrent element.  An "ADD_GBAR Gk" message may be sent to the tab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rom a calcium channel to change the calcium perm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size and -ysize parameters give the number of divisions in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index (corresponding to voltage) running from 0 to xdi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(corresponding to Ca concentration) from 0 to yd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tabcurrent, setupNa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