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Tables and Arrays: The interpol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GENESIS does not have array variables, it has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 one or more data structur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interpol_struct'', or ``interpol.'' This data typ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handling arrays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hat use interpol_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         Names of interpol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syn            tra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 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2D 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2Dchannel     X_A X_B Y_A Y_B Z_A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hannel       X_A X_B Y_A Y_B Z_A Z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urrent       G_tab I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gate          alph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ell            xpts ypts zpts di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lot            xpts 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hape           xpts ypts z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unctions that operate on interpol_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Applicable objects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table     All                    Reallocates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tab           All                    Loads interpol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tab            All                    Loads interpol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tabchan       tabchannel tabgate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NaCa          tabcurrent             Model Na-Ca exchang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alpha         tabchannel tabgate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gate          tabgate table     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ghk           tabcurrent             Solve the GHK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tau           tabchannel tabgate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2file           All                    Dumps interpol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alpha         tabchannel        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tau           tabchannel             Setup HH rate 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.  Using interpol_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pol_struct can be accessed by the usual GENESIS set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e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able 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/foo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o table-&gt;table[10]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{getfield /foo table-&gt;table[10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able2D 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/bar TABCREATE 5 0 1 5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bar table-&gt;table[0][0] 5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CREATE action is called in order to allocate th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and others that are used for manipulating tab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L, are described in the documentation for the particul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interpol_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channel (and in the future, other objec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_structs) supports the TABDELETE action. 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channels, or the cells or compartments containing th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ABDELETE first, in order to deallocate t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 Finally, you have to give the ``reclaim''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actually be freed.  Note that the tables ar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abchannels that are created by copy or readcell from a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shouldn't call TABDELETE unless you plan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tab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bjects also have special enhancements to the SE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the interpol_struct. There are also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listed above, that make manipulation of interpol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1.1.  SET Ac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action is invoked whenever the script command ``setfiel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It is often used when a field needs to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. If the field being set is an interpol_struct, the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nvokes a function called SetTable. This provid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across all classes that use interpol_structs.  The SE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ituation interprets the last argument in a special 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ield /foo table /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foo and /bar are instances of table object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r/table refers to the ``table'' field of /bar, not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/bar/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in which the destination table (belonging to 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) can be 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xisting entries can have their values chang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ing allocation in any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able array of the destination interpol is repla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ne lost. In the current implementation, the old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. If necessary the ``xdivs'' field is changed to ref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&amp;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ntire destination interpol_struct is replaced,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) is lost (NOT freed). In later upgrades, the old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reed conditionally on whether there ar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ing the interpol. For now, there is no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ing old interp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&amp;&amp;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. To specify 2, prefix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th an &amp;. To specify 3, prefix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th &amp;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argument can be either another table, or a consta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stant, then cases 2 and 3 above are errors. The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arithmetical operators in (c) below are legal f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bviously, the pointer operators in (b) are not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a table, there are several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re can be a direct value assignment. This is the defa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1 above, this is trivial. In the case of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s/interpols are allocated and the values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foo table 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re can be a pointer assignment. This is indicated by 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on the second argument. The case 1 above is illog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and produces an error message.  For 2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rray in the interpol struct is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This option is very dangerous since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allocations. It is provided only for specia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ean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foo &amp;table &amp;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3, the pointer to the interpol_struct itself is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commended way of providing access to shar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uture extensions will enable the interpol_struc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the number of elements which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field foo &amp;&amp;table &amp;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re can be arithmetical operations. Due to parse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must be placed between ``='' sig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/foo table =+=/bar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ption 1 above is allowed.  In all cases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first interpol, in this example it is th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o.  The following operators are recognized when the seco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is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adds the constant value to all th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ubtracts the constant from all th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multiplies all the table entries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divides all the table entries b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  assigns all the table entries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erators are recognized when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. Except for operation `f', the operations are always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d out between table entries with the same index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has fewer entries than the second, the extra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f it has more entries, then the extra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able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sums the two tables, placing results 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ubtracts the second table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does an item-by-ite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divides the first table by the second, item-by-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assigns the values of the first table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A = exp(B), where A is the first table and B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A = exp10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A = log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A = log10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fits the source table into the destination using interpo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we get a reasonable approximation to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emory handling capabilities for interpol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 These will free old interpols which are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 At present old interpols just get lost withou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it is important to call the TABDELETE 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abchannels or other objects that use interpol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documentation for all listed object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interpol_structs, especially the ``table'' (tab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llustrates some of the uses of set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_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illustrates the use of the extended 'SET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n manipula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e use the xpts and ypts tables in the shap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 effects of th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form /form -wgeo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coredraw /form/draw -xmin -1 -xmax 11 -ymin -1 -ym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label /form/label -label "Displaying a plot of table2 vs tab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button /form/continue -label "Continue with exampl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cript "do_arith_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xshape /form/draw/shape -fg blue -npt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e will use table1 and table2 for storing the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able /tab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able /t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/table1 TABCREATE 1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/table2 TABCREATE 10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t up table 1 as a sine wave. This demonstrate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et options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 = 0; i &lt;= 1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ield /table1 table-&gt;table[{i}]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field /table2 table-&gt;table[{i}] {sin {i / 2.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use the special set option to copy the values from table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o xpts and ypt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eld /form/draw/shape xpts /table1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eld /form/draw/shape ypts /table2/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using constants for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arith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red ypts =/=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"Now all y coords have been hal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more_arith_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using other tables for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more_arith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green ypts =-=/table2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table2 has been subtracted from the y co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new_interp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new_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allocating a new interpol for 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yellow &amp;&amp;ypts /table2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w a new interpol has been allocated. It uses values from table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interpol_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demonstrates copying over a pointer to an interpol for x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interpol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/shape fg black &amp;&amp;xpts &amp;/table1/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the xpts interpol uses the same pointer as table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do_interpol_pt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shows that the interpol for table1 and xpt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ut table2 and ypts are distinct. We change both table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but xpts is the only one tha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_interpol_p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table1 table-&gt;table[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table2 table-&gt;table[0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This is a hack to force the draw to update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way for it to know that anything in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draw xmin -1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label lab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ere we change table1 and 2. Only xpts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ield /form/continue script "quit" label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