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thaifont.doc of the CJK macro package ver.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 font support in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.1 of the CJK package has improved support for Thai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install and use the fonts. Please refer to cjk-enc.doc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cjk-enc.el (which will automatically load thai-word.e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in utils/thaifont/texmf already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f a standard TEXMF tre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/thaifont/texmf/dvips/base/dbtt.enc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sr/local/share/texmf/dvips/base/dbtt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dbtt.map and norasi.map (see below), al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o a local TEXMF tree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VF files for other Thai fonts, use the utilit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ols' directory. Details how to do that can be found in `thai.enc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so give the theoretical background on the used fon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atur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 is assumed that you have already installed the main parts of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as described in the doc/INSTAL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opensource.thai.net/pub/linux-tle/updates/SOURCES/4.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latex-0.2.1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ll the Type 1 fonts. Recommended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MF/fonts/type1/public/{dbtt,nora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move the underscore from the font names of the norasi fam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within the 8.3 filename limit imposed by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.local/fonts/type1/public/dbtt/dbtt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.local/fonts/type1/public/norasi/norasibi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etric files of thailatex-0.2.1.tar.gz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's Thai implementation. Nevertheless, it is possible to use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if desired. This is the very reason that the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el system is `thaicjk' and not `tha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 all files from utils/thaifont/texmf in your TEXMF t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traightforward. Note, however, that the files `norasi.ma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btt.map' must be copied to the master dvips/config file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both files into the `updmap' script (as used in te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nt definition files for Thai are in CJK's texinput/thai 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font handling with LaTeX, `dbss' and `nrsr' are aliased to `cm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mss', and `cmtt'. If you want to use other fonts, you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90cmr.fd, c90cmss.fd, and c90cmtt.f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are two possibilities how to make the Thai PostScript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TeX programs. The recommended way is to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btt.map' and `norasi.map' in the `updmap' script by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xtra_modules'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modules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t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asi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xecuting updmap, the fonts are known to all programs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M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use the `config.norasi' and `config.dbtt' file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 -P noras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will not work with pdfTeX (which doesn't understand the 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un mktexlsr or a similar program to update the TEXMF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 support has been fully integrated into the Babel 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i as a secondary language and US english as the primar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class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[thaicjk,USengl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otherlanguage}{thai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other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aicjk' will change the baseline stretch to 1.2, activate \french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\today command to use the proper Thai valu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 sketched outline will work without cjk-enc also (but no wor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automatically); you must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\extrasthaicjk{\fontencoding{C90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 of your document to make Babel switch to Thai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the `thaicjk' languag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cjk-enc.el please read `cjk-enc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thaifont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