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703303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5073101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9434556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