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Installed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ekpol_inst.do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C:\program files\microsoft office\office11\startu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Tru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ekpol_synk.do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C:\program files\microsoft office\office11\startu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Tr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42:00Z</dcterms:created>
  <dc:creator>novell</dc:creator>
  <dc:description/>
  <cp:keywords/>
  <dc:language>en-US</dc:language>
  <cp:lastModifiedBy>novell</cp:lastModifiedBy>
  <dcterms:modified xsi:type="dcterms:W3CDTF">2009-06-24T00:13:00Z</dcterms:modified>
  <cp:revision>24</cp:revision>
  <dc:subject/>
  <dc:title/>
</cp:coreProperties>
</file>