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87578935"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162295435"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712565143"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