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91713036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43963350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44126921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94648738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37913563"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55619207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19234444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3235725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61855843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6280328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66725346"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10377642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39857906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9050766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6535569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3164449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35246372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825121917"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05561520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283254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